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hapter 9: Worksheet mark scheme</w:t>
        <w:tab/>
      </w:r>
      <w:r>
        <w:rPr>
          <w:sz w:val="24"/>
          <w:szCs w:val="24"/>
        </w:rPr>
        <w:t>(3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>Define the following terms: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>
          <w:b/>
        </w:rPr>
        <w:t>a</w:t>
      </w:r>
      <w:r>
        <w:rPr/>
        <w:tab/>
        <w:t xml:space="preserve">globalisation 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>The free trade (unrestricted by trade barriers) of goods, capital and labour in worldwide markets.</w:t>
      </w:r>
    </w:p>
    <w:p>
      <w:pPr>
        <w:pStyle w:val="Listbulletbody"/>
        <w:numPr>
          <w:ilvl w:val="0"/>
          <w:numId w:val="0"/>
        </w:numPr>
        <w:ind w:left="709" w:firstLine="11"/>
        <w:rPr/>
      </w:pPr>
      <w:r>
        <w:rPr>
          <w:b/>
        </w:rPr>
        <w:t>b</w:t>
      </w:r>
      <w:r>
        <w:rPr/>
        <w:tab/>
        <w:t xml:space="preserve">tariff 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firstLine="720"/>
        <w:rPr/>
      </w:pPr>
      <w:r>
        <w:rPr/>
        <w:t>A tax imposed on an imported product.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>
          <w:b/>
        </w:rPr>
        <w:t>c</w:t>
      </w:r>
      <w:r>
        <w:rPr/>
        <w:tab/>
        <w:t xml:space="preserve">quota. 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1440" w:hanging="0"/>
        <w:rPr/>
      </w:pPr>
      <w:r>
        <w:rPr/>
        <w:t>A restriction on the number of products that may be imported into a country or trading bloc in a particular period of time (usually one ye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at is the difference between an international business and a multinational business?</w:t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>An international business has a base in one country and trades abroad, whereas a multinational company trades internationally from bases in more than on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  <w:tab/>
      </w:r>
      <w:r>
        <w:rPr/>
        <w:t xml:space="preserve">State </w:t>
      </w:r>
      <w:r>
        <w:rPr>
          <w:b/>
        </w:rPr>
        <w:t>three</w:t>
      </w:r>
      <w:r>
        <w:rPr/>
        <w:t xml:space="preserve"> reasons why businesses become multinational. </w:t>
        <w:tab/>
        <w:tab/>
        <w:tab/>
        <w:tab/>
      </w:r>
      <w:r>
        <w:rPr>
          <w:b/>
        </w:rPr>
        <w:t>(3)</w:t>
      </w: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loser to markets/expanding markets, so transport is cheape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wer production costs in other countries, e.g. rent, labour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overnment incentiv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o avoid import restric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ccess to local natural resources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4</w:t>
      </w:r>
      <w:r>
        <w:rPr/>
        <w:tab/>
        <w:t xml:space="preserve">State </w:t>
      </w:r>
      <w:r>
        <w:rPr>
          <w:b/>
        </w:rPr>
        <w:t>four</w:t>
      </w:r>
      <w:r>
        <w:rPr/>
        <w:t xml:space="preserve"> benefits and </w:t>
      </w:r>
      <w:r>
        <w:rPr>
          <w:b/>
        </w:rPr>
        <w:t>four</w:t>
      </w:r>
      <w:r>
        <w:rPr/>
        <w:t xml:space="preserve"> disadvantages of multinational businesses for the host country (a frequent subject of exam questions).</w:t>
        <w:tab/>
        <w:tab/>
        <w:tab/>
        <w:tab/>
        <w:tab/>
        <w:tab/>
        <w:tab/>
      </w:r>
      <w:r>
        <w:rPr>
          <w:b/>
        </w:rPr>
        <w:t>(8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Benefit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oreign investm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reates goods for export, bringing in more foreign currenc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jobs creat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cal businesses may supply goods/servi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GDP ris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mproves local expertise/knowledg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mproved standard of living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axes paid to government ris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axes can be used to improve local infrastructure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ollu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cal businesses may not be able to compet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ilution of local cultur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depletion of local natural resourc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rofits export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oreign managers may take best job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xploitation of local wo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State, briefly explain and give an example of each of the </w:t>
      </w:r>
      <w:r>
        <w:rPr>
          <w:b/>
        </w:rPr>
        <w:t>four</w:t>
      </w:r>
      <w:r>
        <w:rPr/>
        <w:t xml:space="preserve"> types of regional trading blocs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12 = 4 × 3)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</w:tabs>
        <w:ind w:left="1418" w:hanging="709"/>
        <w:rPr/>
      </w:pPr>
      <w:r>
        <w:rPr/>
        <w:t>Free trade areas: agree to trade with no trade barriers, e.g. NAFTA (USA, Canada, Mexico)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ustoms unions: all countries set the same level of restrictions on trade between them, e.g. Mercosur (Argentina, Brazil, Paraguay, Paraguay, Venzuela).</w:t>
      </w:r>
    </w:p>
    <w:p>
      <w:pPr>
        <w:pStyle w:val="Listbulletbody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rPr/>
      </w:pPr>
      <w:r>
        <w:rPr/>
        <w:t>Common markets: free trade of goods, capital, free movement of labour, plus have common product standards, e.g. EU.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Economic and monetary unions (EMU): almost like the same country, with same currency and central control of national borrowing levels, but retaining national autonomy, e.g. euro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benefits and </w:t>
      </w:r>
      <w:r>
        <w:rPr>
          <w:b/>
        </w:rPr>
        <w:t>two</w:t>
      </w:r>
      <w:r>
        <w:rPr/>
        <w:t xml:space="preserve"> disadvantages of a common market. </w:t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Benefit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mmon regulations prevent unfair competition from low-quality impor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ree passage of workers to where they are neede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sumers access the best deals with more choice</w:t>
      </w:r>
    </w:p>
    <w:p>
      <w:pPr>
        <w:pStyle w:val="Normal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Disadvantages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sts of bureaucrac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loss of trained labour to most economically attractive member state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efficient businesses may not survive in high competit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creased competition can drive prices down to unprofitable level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38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06:00Z</dcterms:modified>
  <cp:revision>5</cp:revision>
  <dc:subject/>
  <dc:title>Extension worksheet – Topic 6</dc:title>
</cp:coreProperties>
</file>